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/>
      </w:pPr>
      <w:r>
        <w:rPr>
          <w:rFonts w:cs="Calibri"/>
          <w:b/>
        </w:rPr>
        <w:t xml:space="preserve"> </w:t>
      </w: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0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Inwestycje  w zakresie opieki szpitalnej oraz rehabilitacji leczniczej – szpitale wojewódzkie </w:t>
      </w:r>
    </w:p>
    <w:p>
      <w:pPr>
        <w:pStyle w:val="Tekstkomentarza"/>
        <w:spacing w:before="0" w:after="0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093"/>
        <w:gridCol w:w="7751"/>
        <w:gridCol w:w="1396"/>
        <w:gridCol w:w="1131"/>
      </w:tblGrid>
      <w:tr>
        <w:trPr/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1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oraz </w:t>
              <w:br/>
              <w:t>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 xml:space="preserve">w formie wydruku z generatora wniosku o dofinansowanie projektu, udostępnionego przez </w:t>
              <w:br/>
              <w:t>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3 r. poz. 885 </w:t>
              <w:br/>
              <w:t>ze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isów zawartych w art. 37 ust. 3 ustawy z dnia 11 lipca 2014 r. o zasadach realizacji programów </w:t>
              <w:br/>
              <w:t>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 realizacji projektu nie dotyczy rodzajów działalności wykluczonych z możliwości uzyskania pomocy finansowej, o których mowa w art. 3 ust. 3 rozporządzenia  PE i Rady (UE) NR 1301/2013 </w:t>
              <w:br/>
              <w:t>z dnia 17 grudnia 2013 r. w sprawie Europejskiego Funduszu Rozwoju Regionalnego i przepisów szczególnych dotyczących celu "Inwestycje na rzecz wzrostu i zatrudnienia" oraz w sprawie uchylenia rozporządzenia (WE) nr 1080/2006) oraz 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) </w:t>
              <w:br/>
              <w:t>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zgodnie z art. 70 rozporządzenia nr 1303/2013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uzyskana została decyzja o pozwoleniu na budowę, lub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łożone zostało oświadczenie, że w ciągu 10 miesięcy od otrzymania pisemnej informacji o pozytywnej ocenie wniosku o dofinansowanie projektu, uzyska i przekaże do IZ RPO decyzję o pozwoleniu na budowę. Warunkiem jest załączenie do wniosku o dofinasowanie programu funkcjonalno-użytkowego. W tym przypadku wypłata środków z RPO WK-P może nastąpić dopiero po przekazaniu do IZ RPO decyzji o pozwoleniu na budowę, lub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- właściwy organ nie wniósł sprzeciwu, co do zgłoszenia zamiaru wykonywania budowy lub robót budowlanych nie wymagających pozwolenia na budowę (jeśli dotyczy)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 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cenie podlega czy wkład własny wnioskodawcy stanowi nie mniej niż 15 % w wydatkach kwalifikowalnych dla projektów nieobjętych pomocą publiczną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, o której mowa w ustawie z dnia 27 sierpnia 2004 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 świadczeniach opieki zdrowotnej finansowanych ze środków publicznych (Dz. U. z 2015 r. poz. 58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 oparciu o opinię o celowości inwestycji oraz analizę własną wnioskod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zawartą we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2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 czy wniosek został złożony przez uprawnionego wnioskodawcę  tj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275" w:hanging="275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odmiot wykonujący działalność lecznicz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udzielający świadczeń opieki zdrowotnej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w zakresie leczenia szpitalnego lub rehabilitacji leczniczej, dla którego organem założycielskim jest samorząd województwa (z wyłączeniem jednostek działających w ramach Systemu Państwowego Ratownictwa Medycznego);</w:t>
            </w:r>
          </w:p>
          <w:p>
            <w:pPr>
              <w:pStyle w:val="Default"/>
              <w:numPr>
                <w:ilvl w:val="0"/>
                <w:numId w:val="5"/>
              </w:numPr>
              <w:ind w:left="275" w:hanging="275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ółkę z większościowym udziałem jednostek samorządu terytorialnego, realizującą przedsięwzięcia medyczne na rzecz podmiotu leczniczego wymienionego w pkt. 1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z dnia </w:t>
              <w:br/>
              <w:t xml:space="preserve">11 lipca 2014 r. o zasadach realizacji programów w zakresie polityki spójności finansowanych </w:t>
              <w:br/>
              <w:t>w perspektywie 2014-2020 (Dz. U. z 2016 r.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</w:t>
              <w:br/>
              <w:t xml:space="preserve">w tym w zakresie dostosowania infrastruktury do potrzeb osób starszych </w:t>
              <w:br/>
              <w:t>i z niepełnosprawnościami.</w:t>
            </w:r>
          </w:p>
          <w:p>
            <w:pPr>
              <w:pStyle w:val="Default"/>
              <w:numPr>
                <w:ilvl w:val="0"/>
                <w:numId w:val="7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onadto ocenie w ramach kryterium podlega czy inwestycje i zakupy realizowane przez podmioty,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 których mowa w kryterium B.1 dotyczą udzielania świadczeń zdrowotnych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a)</w:t>
              <w:tab/>
              <w:t xml:space="preserve">dedykowanych chorobom układu krążenia, nowotworowym, układu kostno-stawowego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i mięśniowego, układu oddechowego, psychicznym, które stanowią istotną przyczynę dezaktywizacji zawodowej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b)</w:t>
              <w:tab/>
              <w:t xml:space="preserve">ukierunkowanych na specyficzne dla regionu grupy chorób, wynikające z przeprowadzonej diagnozy sytuacji demograficzno-epidemiologicznej oraz zidentyfikowanych ograniczeń;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dostępie do świadczeń zdrowotnych, które stanowią istotną przyczynę dezaktywizacji zawodowej;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c)</w:t>
              <w:tab/>
              <w:t>w zakresie ginekologii, położnictwa, neonatologii, pediatrii oraz innych jednostek zajmujących się leczeniem dzieci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nr 13, 14 i 16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7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>z przepisami prawa polskiego i unijnego oraz wymogami Instytucji Zarządzającej RPO WK-P 2014-202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</w:t>
              <w:br/>
              <w:t xml:space="preserve">o dofinansowanie projektu są zgodne z przepisami prawa polskiego i unijnego oraz 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działania zaplanowane w projekcie zostały przygotowane zgodnie 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1 Inwestycje w infrastrukturę zdrowotną i społeczną, Poddziałaniu 6.1.1 Inwestycje w infrastrukturę zdrowotn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cel projektu umożliwi zrealizowanie celu działania, tj. zwiększenie dostępu </w:t>
              <w:br/>
              <w:t>do usług zdrowotnych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Zgodnie z art. 65 ust. 6 rozporządzenia nr 1303/2013 wsparcia nie uzyskają projekty, jeśli zostały fizycznie ukończone lub w pełni wdrożone przed złożeniem wniosku o dofinansowanie projektu </w:t>
              <w:br/>
              <w:t>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1 stycznia 2014 r. </w:t>
              <w:br/>
              <w:t>a dniem 31  grudnia 2023 r.)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>z realizacją projektu?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</w:t>
              <w:br/>
              <w:t xml:space="preserve">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kwalifikowalne są wydatki związane z termomodernizacją obiektów szpitali oraz wydatki w zakresie 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 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8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 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 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. O neutralności można mówić wtedy, kiedy </w:t>
              <w:br/>
              <w:t xml:space="preserve">w ramach projektu wnioskodawca wskaże szczegółowe uzasadnienie, dlaczego dany projekt nie jest </w:t>
              <w:br/>
              <w:t xml:space="preserve">w stanie zrealizować jakichkolwiek działań w zakresie spełnienia ww. zasad a uzasadnienie to zostanie uznane przez osobę oceniającą za trafne i popraw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 odniesieniu do tych elementów projektu, w których zasada ta ma zastosowanie. Np. strona internetowa, czy też zasoby cyfrowe wytworzone w 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4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6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 czy projekt jest realizowany wyłącznie w podmiocie posiadającym umowę o udzielanie świadczeń opieki zdrowotnej ze środków publicznych w zakresie zbieżnym z zakresem projektu, zawartej z dyrektorem Kujawsko-Pomorskiego Oddziału Wojewódzkiego NF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  przypadku projektu przewidującego rozwój działalności medycznej lub zwiększenie potencjału </w:t>
              <w:br/>
              <w:t xml:space="preserve">w tym zakresie, ocenie podlega czy wnioskodawca zobowiązał się do posiadania umowy o udzielenie świadczeń opieki zdrowotnej, najpóźniej w kolejnym okresie kontraktowania świadczeń </w:t>
              <w:br/>
              <w:t>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9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otrzeby i deficyty w zakresie sytuacji epidemiologiczno-demograficznej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 czy projekt obejmuje inwestycje zgodne ze zidentyfikowanymi deficytami i potrzebami uwzględniającymi sytuację demograficzną i epidemiologiczną (odpowiednio identyfikowaną </w:t>
              <w:br/>
              <w:t>na poziomie województwa – w zależności od specyfiki podmiotu leczniczego i oferowanych przez niego usług) oraz faktycznym zapotrzebowaniem i dostępnością infrastruktury ochrony zdrowia na danym obszarze</w:t>
            </w:r>
            <w:r>
              <w:rPr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(rozumianym jako obszar województwa) z wykorzystaniem Regionalnej Mapy Potrzeb Zdrowotnych oraz Ogólnopolskiej Mapy Potrzeb Zdrowotnych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</w:t>
              <w:br/>
              <w:t xml:space="preserve">z rzeczywistym zapotrzebowaniem </w:t>
              <w:br/>
              <w:t>na produkt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zaplanowane w ramach projektu działania, w szczególności w zakresie zakupu wyrobów medycznych, są uzasadnione z punktu widzenia rzeczywistego zapotrzebowania na dany produkt (wytworzona infrastruktura, w tym ilość, parametry wyrobu medycznego są adekwatne </w:t>
              <w:br/>
              <w:t>do zakresu udzielanych przez podmiot świadczeń opieki zdrowotnej lub, w przypadku poszerzania oferty medycznej, odpowiadają na zidentyfikowane deficyty podaży świadczeń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kadry medycznej </w:t>
              <w:br/>
              <w:t>do obsługi wyrobów medycznych 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wnioskodawca realizujący projekt, obejmujący zakup wyrobów medycznych, dysponuje lub zobowiązał się do dysponowania, najpóźniej w dniu rzeczowego zakończenia realizacji projektu, odpowiednio wykwalifikowaną kadrą medyczną do obsługi wyrobów medycznych objętych projekt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dysponuje infrastrukturą techniczną niezbędną </w:t>
              <w:br/>
              <w:t>do instalacji i użytkowania wyrobów medycznych 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 czy wnioskodawca realizujący projekt, obejmujący zakup wyrobów medycznych, dysponuje lub czy zobowiązał się do dysponowania, najpóźniej w dniu rzeczowego zakończenia  realizacji projektu, infrastrukturą techniczną niezbędną do instalacji i użytkowania wyrobów medycznych objętych projekt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Projekty obejmujące oddziały położnicze 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ów dotyczących oddziału o charakterze położniczym ocenie podlega czy projekty są realizowane wyłącznie przez podmiot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które zgodnie z prognozą zapotrzebowania na placówki położnicze przedstawioną w mapie potrzeb w zakresie ciąży, porodu i połogu oraz opieki nad noworodkiem wykazują potencjał na przeprowadzenie minimum 400 porodów w 2020 r., lub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tórych funkcjonowanie jest niezbędne dla zapewnienia szybkiego dostępu do świadczeń położniczych, tj. które jako jedyne zapewniają świadczenia w promieniu 40 km, lub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tóre w wyniku realizacji projektu będą przeprowadzać 400 porodów i jednocześnie zmiana udziału porodów powikłanych wśród wszystkich porodów będzie nie większa niż zmiana ogólnopolska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 przypadku projektów dotyczących oddziałów o charakterze zabiegowym ocenie podlega czy wnioskodawca realizuje projekt na rzecz oddziałów, w których udział świadczeń zabiegowych </w:t>
              <w:br/>
              <w:t>we wszystkich świadczeniach udzielanych na tym oddziale wynosi co najmniej 50%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1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pediatryczne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ów dotyczących oddziałów pediatrycznych ocenie podlega czy wnioskodawca sprawozdał co najmniej 700 hospitalizacji na oddziale pediatrycznym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17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przewiduje zwiększenia liczby łóżek szpitalnych albo przewiduje zwiększenie liczby łóżek szpitalnych w następujących przypadka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zeba realizacji projektu wynika z danych zawartych we właściwych mapach lub danych źródłowych do ww. map dostępnych na internetowej platformie danych  Baza Analiz Systemowych i Wdrożeniowych udostępnionej przez Ministerstwo Zdrowia  (www.mapypotrzebzdrowotnych.mz.gov.pl) lub na podstawie sprawozdawczości NFZ za ostatni rok sprawozdawczy, o ile dane wymagane do oceny projektu nie zostały uwzględnione </w:t>
              <w:br/>
              <w:t>w obowiązującej map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projekt zakłada konsolidację dwóch lub więcej oddziałów szpitalnych/szpitali, przy czym liczba łóżek szpitalnych w skonsolidowanej jednostce nie może być większa niż suma łóżek </w:t>
              <w:br/>
              <w:t>w konsolidowanych oddziałach szpitalnych/szpitalach (chyba, że spełniony jest warunek, o którym mowa w tirecie pierwszym)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jekty z zakresu onkologii)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ów z zakresu onkologii, związanych z rozwojem usług medycznych lecznictwa onkologicznego w zakresie zabiegów, dotyczących w szczególności sal operacyjnych, ocenie podlega czy wnioskodawca przekroczył wartość progową (próg odcięcia) 60 zrealizowanych radykalnych i oszczędzających zabiegów chirurgicznych rocznie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3"/>
            </w:r>
            <w:r>
              <w:rPr>
                <w:sz w:val="18"/>
                <w:szCs w:val="18"/>
                <w:lang w:val="pl-PL"/>
              </w:rPr>
              <w:t xml:space="preserve"> dla nowotworów danej grupy narzą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1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wa dotycząca realizacji inwestycji współfinansowanych z Europejskiego Banku Inwestycyjnego (Health 2)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Jeśli na terenie szpitala realizowane są inwestycje ze środków z Europejskiego </w:t>
            </w:r>
            <w:r>
              <w:rPr>
                <w:sz w:val="18"/>
                <w:szCs w:val="18"/>
              </w:rPr>
              <w:t xml:space="preserve">Banku Inwestycyjnego </w:t>
            </w:r>
            <w:r>
              <w:rPr>
                <w:sz w:val="18"/>
                <w:szCs w:val="18"/>
                <w:lang w:val="pl-PL"/>
              </w:rPr>
              <w:t>ocenie podlega czy na moment złożenia wniosku o dofinansowanie projektu wnioskodawca posiada podpisaną umowę o współpracy, w ramach realizacji/współrealizacji inwestycji z Kujawsko-Pomorskimi Inwestycjami Medycznymi Sp. z o.o., współfinansowanych z Europejskiego Banku Inwestycyjnego (Health 2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2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kwatność działań do potrzeb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zaplanowane w ramach projektu działania są uzasadnione z punktu widzenia rzeczywistego zapotrzebowania na dany produkt (wytworzona infrastruktura, w tym ilość, parametry wyrobu medycznego są adekwatne do zakresu udzielanych przez jednostkę świadczeń opieki zdrowotnej lub, w przypadku poszerzania oferty medycznej, odpowiada na zidentyfikowane deficyty podaży świadczeń opieki zdrowotnej), w ty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)  Projekty z zakresu kardiologii nie mogą przewidywać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większenia liczby pracowni lub stołów hemodynamicznych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 dla dziec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dostępnych na internetowej platformie danych  Baza Analiz Systemow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i Wdrożeniowych udostępnionej przez Ministerstwo Zdrowia  (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ymiany stołu hemodynamicznego – chyba, że taki wydatek zostanie uzasadniony stopniem zużycia urządzenia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leży odpowiednio uwzględnić przypadki, że mapa dopuszcza utworzenie nowego ośrodka dla kilku województw i w takim przypadku, dla inwestycji wymagana jest pozytywna rekomendacja Komitetu Sterującego do spraw koordynacji interwencji EFSI w sektorze zdrowia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) Projekty z zakresu onkologii nie mogą przewidywać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większania liczby urządzeń do Pozytonowej Tomografii Emisyjnej (PET)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chemioterapi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Baza Analiz Systemow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i Wdrożeniowych udostępnionej przez Ministerstwo Zdrowia  (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any PET – chyba, że taki wydatek zostanie uzasadniony stopniem zużycia urządzeni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akupu dodatkowego akceleratora liniowego do teleradioterapii – chyba, że taka potrzeba wynika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Baza Analiz Systemow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i Wdrożeniowych udostępnionej przez Ministerstwo Zdrowia  (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lub na podstawie sprawozdawczości NFZ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 xml:space="preserve"> oraz jedynie </w:t>
              <w:br/>
              <w:t>w miastach wskazanych we właściwej mapie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miany akceleratora liniowego do teleradioterapii –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chyba, że taki wydatek zostanie uzasadniony stopniem zużycia urządzenia, w tym w szczególności gdy urządzenie ma więcej niż 10 la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4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ziałań konsolidacyjnych </w:t>
              <w:br/>
              <w:t>i innych form współpracy podmiotów lecznicz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realizował, realizuje lub planuje realizację działań konsolidacyjnych lub podjęcie innych form współpracy z podmiotami udzielającymi świadczeń opieki zdrowotnej, </w:t>
              <w:br/>
              <w:t xml:space="preserve">w tym w ramach modelu opieki koordynowanej. 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/d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dotyczących oddziałów o charakterze zabiegowym, ocenie podlega czy projekt dotyczy oddziałów, w których udział świadczeń zabiegowych we wszystkich świadczeniach udzielanych </w:t>
              <w:br/>
              <w:t>na tym oddziale wynosi powyżej 75% w ostatnim ro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y obejmujące oddział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 charakterze zachowawczym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dotyczących oddziałów o charakterze zachowawczym, ocenie podlega czy projekt dotyczy oddziałów, w których udział przyjęć w trybie nagłym we wszystkich przyjęciach wyn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% - 0 pkt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&gt; 30% i ≤ 50% - 2 pkt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50% -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podmiot, w którym realizowany jest projekt posiada wysoką efektywność 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6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 ≤ 1,2% albo &gt; 2% - 0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 &gt; 1,2% i ≤ 2% - 4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opieka onkologiczn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przypadku projektów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w zakresie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nkologii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ocenie podlega czy </w:t>
            </w:r>
            <w:r>
              <w:rPr>
                <w:rFonts w:cs="Arial"/>
                <w:color w:val="000000"/>
                <w:sz w:val="18"/>
                <w:szCs w:val="18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zapewnia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zapewni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,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najpóźniej w kolejnym okresie kontraktowania świadczeń opieki zdrowotnej po zakończeniu realizacji projektu, kompleksową opiekę onkologiczną, rozumianą jako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zielanie świadczeń opieki zdrowotnej finansowanych ze środków publicznych, oprócz zakresów onkologicznych, tj. chirurgia onkologiczna, onkologia kliniczna, w  minimum 2 innych zakresach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 xml:space="preserve">w ramach lecznictwa szpitalnego i AOS o tym samym profilu, </w:t>
            </w:r>
          </w:p>
          <w:p>
            <w:pPr>
              <w:pStyle w:val="Akapitzlist"/>
              <w:spacing w:lineRule="auto" w:line="240" w:before="0" w:after="0"/>
              <w:ind w:left="175" w:hanging="0"/>
              <w:contextualSpacing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75" w:hanging="142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dokumentowaną koordynację, w tym dostęp do świadczeń chemioterapii i radioterapii onkologicznej i medycyny nuklearnej - w przypadku nowotworów leczonych z  wykorzystaniem medycyny nuklear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>Punkty przyznawane będą w sytuacji spełnienia obydwu z ww. warunk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opieka psychiatryczn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Ocenie podlega czy projekty realizowane przez podmioty, które zapewniają (lub które zobowiążą się do zapewnienia w wyniku realizacji projektu) kompleksową opiekę psychiatryczną, obejmującą swoim zakresem podmiot udzielający świadczeń w pięciu formach leczenia: oddział dzienny, poradnia, izba przyjęć lub szpitalny oddział ratunkowy, oddział całodobowy, zespół leczenia środowiskowego na terenie jednego powiatu lub powiatów sąsiadujących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Przeniesienie akcentów z usług wymagających hospitalizacji na rzecz oddziałów dziennych i AOS (dotyczy opieki psychiatrycznej)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Ocenie podlega czy projekty przyczyniają się do wsparcia innych niż stacjonarne form opieki psychiatrycznej tj. oddziałów dziennych lub ambulatoryjnej opieki psychiatrycznej (poradnie oraz zespoły leczenia środowiskowego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unkty będą przyznawane w następujący sposób: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projekt w całości dotyczy przeniesienia usług – 8 pkt;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projekt w części dotyczy przeniesienia usług – 5 pkt;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projekt nie dotyczy przeniesienia usług –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8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i zakres projektu onkologiczn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onkologii, ocenie podlega czy </w:t>
            </w:r>
            <w:r>
              <w:rPr>
                <w:rFonts w:cs="Arial"/>
                <w:color w:val="000000"/>
                <w:sz w:val="18"/>
                <w:szCs w:val="18"/>
              </w:rPr>
              <w:t>projekt zakłada działania przyczyniające się d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zwiększenia wykrywalności tych nowotworów, dla których struktura stadiów jest najmniej korzystna w danym regionie, 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Tak – 0,5 pkt;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l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ub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zakresie chemioterapii – zwiększenia udziału świadczeń z ww. zakresu w trybie jednodniowym lub ambulatoryjnym,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>T</w:t>
            </w:r>
            <w:r>
              <w:rPr>
                <w:rFonts w:cs="Arial"/>
                <w:sz w:val="18"/>
                <w:szCs w:val="18"/>
              </w:rPr>
              <w:t>ak – 0,5 pkt</w:t>
            </w:r>
            <w:r>
              <w:rPr>
                <w:rFonts w:cs="Arial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</w:t>
            </w:r>
            <w:r>
              <w:rPr>
                <w:rFonts w:cs="Arial"/>
                <w:sz w:val="18"/>
                <w:szCs w:val="18"/>
              </w:rPr>
              <w:t>ie – 0 pkt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</w:t>
            </w:r>
            <w:r>
              <w:rPr>
                <w:rFonts w:cs="Arial"/>
                <w:sz w:val="18"/>
                <w:szCs w:val="18"/>
              </w:rPr>
              <w:t>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cześniejszego wykrywania nowotworów złośliwych, np. poprzez premiowanie projektów realizowanych w podmiotach, które wdrażają programy profilaktyczne w  powiatach,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 xml:space="preserve">w których dane dotyczące epidemiologii (np. standaryzowany współczynnik chorobowości) wynikające z 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dostępnych na internetowej platformie danych  </w:t>
            </w:r>
            <w:r>
              <w:rPr>
                <w:sz w:val="18"/>
                <w:szCs w:val="18"/>
                <w:lang w:val="pl-PL"/>
              </w:rPr>
              <w:t xml:space="preserve">Baza Analiz Systemowych i Wdrożeniowych udostępnionej przez Ministerstwo Zdrowia </w:t>
            </w:r>
            <w:r>
              <w:rPr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lub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na podstawie sprawozdawczości NFZ za ostatni rok sprawozdawczy, o ile dane wymagane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do oceny projektu nie zostały uwzględnione w obowiązującej mapie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, są </w:t>
            </w:r>
            <w:r>
              <w:rPr>
                <w:rFonts w:cs="Arial"/>
                <w:sz w:val="18"/>
                <w:szCs w:val="18"/>
              </w:rPr>
              <w:t xml:space="preserve">najwyższe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>w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ojewództwie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kujawsko-pomorskim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rehabilitacji kardiologicznej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kardiologii, ocenie podlega czy projek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zakłada</w:t>
            </w:r>
            <w:r>
              <w:rPr>
                <w:rFonts w:cs="Arial"/>
                <w:sz w:val="18"/>
                <w:szCs w:val="18"/>
              </w:rPr>
              <w:t xml:space="preserve"> wsparcie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>w zakresie zwiększenia dostępu do rehabilitacji kardiologi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leksowa opieka kardiologiczna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kardiologii, ocenie podlega kompleksowość opieki kardiologicznej zapewnionej bądź planowanej do zapewnienia przez wnioskodawcę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ajpóźniej w kolejnym okresie kontraktowania świadczeń opieki zdrowotnej po zakończeniu realizacji projektu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ompleksową opiekę kardiologiczną rozumie się jako udzielanie świadczeń finansowanych ze środków publicznych w ramach posiadan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Zwykytekst"/>
              <w:numPr>
                <w:ilvl w:val="0"/>
                <w:numId w:val="2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działu rehabilitacji kardiologicznej/oddziału dziennego rehabilitacji kardiologicznej, 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ub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numPr>
                <w:ilvl w:val="0"/>
                <w:numId w:val="2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racowni elektrofizjologii wykonującej leczenie zaburzeń rytmu, 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numPr>
                <w:ilvl w:val="0"/>
                <w:numId w:val="14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działu kardiochirurgii, gdzie wykonywane są wysokospecjalistyczne świadczenia opieki zdrowotnej w co najmniej 2 zakresach spośród zakresów wymienionych w  lp. 7 – 13 załącznika </w:t>
              <w:br/>
              <w:t xml:space="preserve">do rozporządzenia Ministra Zdrowia z dnia 12 listopada 2015 r. w sprawie świadczeń gwarantowanych z zakresu świadczeń wysokospecjalistycznych oraz warunków ich realizacji  </w:t>
              <w:br/>
              <w:t>(Dz. U. z 2015 r., poz. 1958).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jc w:val="both"/>
              <w:rPr>
                <w:rFonts w:cs="Consolas"/>
                <w:sz w:val="18"/>
                <w:szCs w:val="18"/>
                <w:lang w:val="pl-PL"/>
              </w:rPr>
            </w:pPr>
            <w:r>
              <w:rPr>
                <w:rFonts w:cs="Consolas"/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nsolas"/>
                <w:sz w:val="18"/>
                <w:szCs w:val="18"/>
                <w:lang w:val="pl-PL"/>
              </w:rPr>
            </w:pPr>
            <w:r>
              <w:rPr>
                <w:rFonts w:cs="Consolas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zabiegów kompleksow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realizowany projekt przyczynia się do koncentracji wykonywania zabiegów kompleks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 xml:space="preserve">, w przypadku gdy na oddziale są wykonywane takie zabieg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Projekt otrzyma punkty w przypadku kiedy realizowany jest na rzecz oddziału, który realizuje </w:t>
              <w:br/>
              <w:t>co najmniej 60 kompleksowych zabiegów rocz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 xml:space="preserve"> lub ww. progowa (próg odcięcia) zostanie przekroczony w wyniku realizacji projektu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w zakresie chorób układu oddechow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przypadku projektów w zakresie chorób układu oddechowego, ocenie podlega czy realizowany projekt przewiduje przesunięcie świadczeń z oddziału gruźlicy lub chorób płuc do oddziałów chorób wewnętrznych (z wyłączeniem ośrodków specjalizujących się w diagnostyce pulmonologicznej, </w:t>
              <w:br/>
              <w:t>w szczególności w diagnostyce inwazyjnej i leczeniu specjalistycznych schorzeń pulmonologicznych)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iększenie dostępności do diagnozy </w:t>
              <w:br/>
              <w:t>i terapi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enie podlega czy projekt przyczynia się do zwiększenia jakości lub dostępności do diagnozy i terapii pacjentów w warunkach ambulatoryjnych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jakość świadczonych usług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0"/>
                <w:szCs w:val="10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cenie podlega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osiada akredytację wydaną na podstawie ustaw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 dnia </w:t>
              <w:br/>
              <w:t xml:space="preserve">6 listopada 2008 r. 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o akredytacji 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 ochronie zdrowi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a </w:t>
            </w:r>
            <w:r>
              <w:rPr>
                <w:sz w:val="18"/>
                <w:szCs w:val="18"/>
                <w:lang w:val="pl-PL"/>
              </w:rPr>
              <w:t>(Dz. U. z 2016 r. poz. 542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9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jes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w okresie przygotowawczym do przeprowadzenia wizyty akredytacyjnej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0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osiad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ertyfikat normy EN 15224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Usługi Ochrony Zdrowia – System Zarządzania Jakości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posiada akredytacj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5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 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jest w trakcie okresu przygotowawczego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 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nioskodawca posiada certyfikat System Zarządzania Jakością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   wnioskodawca nie posiada żadnego z powyższych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0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większenie jakości i bezpieczeństwa realizowanych świadczeń Oddziału Anestezjologii i Intensywnej Terapi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val="en-US"/>
              </w:rPr>
              <w:t xml:space="preserve">Ocenie podlega czy projekt zakłada </w:t>
            </w:r>
            <w:r>
              <w:rPr>
                <w:sz w:val="18"/>
                <w:szCs w:val="18"/>
              </w:rPr>
              <w:t>doposażenie lub modernizację infrastruktury Oddziału Anestezjologii i Intensywnej Terapii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większenie jakości i bezpieczeństwa realizowanych świadczeń Bloku Operacyjn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 czy p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rojekt zakłada doposażenie lub modernizację infrastruktury Bloku Operacyjn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jekty w zakresie opieki nad matką </w:t>
              <w:br/>
              <w:t>i dzieckiem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 przypadku projektów w zakresie opieki nad matką i dzieckiem, ocenie podlega czy projekt realizowany będzie w oddziale neonatologicznym o wysokim poziomie referencyjności.                                          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projekt realizowany w podmiocie o I poziomie referencyjności - 0 pkt;       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projekt realizowany w podmiocie o II poziomie referencyjności - 2 pkt; 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projekt realizowany w podmiocie o III poziomie referencyjności - 4 pkt.                        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 -  4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e świadczenia usług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cenie podlega czy projekt jest realizowany na terenie powiatu, w którym dotychczas nie była dostępna dana forma leczenia zaburzeń psychicznych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</w:t>
      </w:r>
      <w:r>
        <w:rPr>
          <w:sz w:val="16"/>
          <w:szCs w:val="16"/>
        </w:rPr>
        <w:t xml:space="preserve">Parlamentu Europejskiego i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ady (UE) nr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</w:r>
      <w:r>
        <w:rPr>
          <w:sz w:val="16"/>
          <w:szCs w:val="16"/>
        </w:rPr>
        <w:t>(Dz. Ur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</w:t>
      </w:r>
      <w:r>
        <w:rPr>
          <w:sz w:val="16"/>
          <w:szCs w:val="16"/>
          <w:lang w:val="pl-PL"/>
        </w:rPr>
        <w:t xml:space="preserve"> 347 z 20.12.2013, s. </w:t>
      </w:r>
      <w:r>
        <w:rPr>
          <w:sz w:val="16"/>
          <w:szCs w:val="16"/>
        </w:rPr>
        <w:t>320</w:t>
      </w:r>
      <w:r>
        <w:rPr>
          <w:sz w:val="16"/>
          <w:szCs w:val="16"/>
          <w:lang w:val="pl-PL"/>
        </w:rPr>
        <w:t xml:space="preserve"> i nast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(dalej: rozporządzenie nr 1303/2013)</w:t>
      </w:r>
      <w:r>
        <w:rPr>
          <w:sz w:val="16"/>
          <w:szCs w:val="16"/>
        </w:rPr>
        <w:t>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ane źródłowe do ww. map dostępne są na internetowej platformie danych Baza Analiz Systemowych i Wdrożeniowych udostępnionej przez Ministerstwo Zdrowia (</w:t>
      </w:r>
      <w:hyperlink r:id="rId1">
        <w:r>
          <w:rPr>
            <w:rStyle w:val="InternetLink"/>
            <w:sz w:val="16"/>
            <w:szCs w:val="16"/>
            <w:lang w:val="pl-PL"/>
          </w:rPr>
          <w:t>www.mapypotrzebzdrowotnych.mz.gov.pl</w:t>
        </w:r>
      </w:hyperlink>
      <w:r>
        <w:rPr>
          <w:sz w:val="16"/>
          <w:szCs w:val="16"/>
          <w:lang w:val="pl-PL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ustawą z dnia 15 kwietnia 2011 r. o działalności leczniczej (Dz. U. z 2015 r. poz. 618, z późn. zm.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 podstawie umowy o udzielenie świadczeń opieki zdrowotnej zawartej z dyrektorem Kujawsko-Pomorskiego Oddziału Wojewódzkiego NFZ.</w:t>
      </w:r>
    </w:p>
  </w:footnote>
  <w:footnote w:id="7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rajowe ramy strategiczne. Policy paper dla ochrony zdrowia na lata 2014-2020. Dokument dostępny na stronie: http://www.mz.gov.pl/rozwoj-i-inwestycje/fundusze-europejskie-dla-sektora-ochrony-zdrowia/krajowe-ramy-strategiczne-policy-paper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8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soby z niepełnosprawnościami w rozumieniu ustawy z dnia 27 sierpnia 1997 r. o rehabilitacji zawodowej i społecznej oraz zatrudnianiu osób niepełnosprawnych (Dz. U. z 2016 r. poz. 2046), a także osoby  z zaburzeniami psychicznymi, o których mowa w ustawie z dnia 19 sierpnia 1994 r. o ochronie zdrowia psychicznego (Dz. U. z 2016 r. poz. 546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yrób medyczny w rozumieniu art. 2 ust. 1 pkt 38 ustawy z dnia 20 maja 2010 r. </w:t>
      </w:r>
      <w:r>
        <w:rPr>
          <w:i/>
          <w:sz w:val="16"/>
          <w:szCs w:val="16"/>
          <w:lang w:val="pl-PL"/>
        </w:rPr>
        <w:t xml:space="preserve">o wyrobach medycznych </w:t>
      </w:r>
      <w:r>
        <w:rPr>
          <w:sz w:val="16"/>
          <w:szCs w:val="16"/>
          <w:lang w:val="pl-PL"/>
        </w:rPr>
        <w:t>(Dz. U z 2017 r. poz. 211 z późn. zm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świadczeń w okresie pełnego roku, poprzedzającego złożenie wniosku o dofinansowanie projektu.</w:t>
      </w:r>
    </w:p>
  </w:footnote>
  <w:footnote w:id="12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adykalne zabiegi chirurgiczne rozumiane są zgodnie z </w:t>
      </w:r>
      <w:r>
        <w:rPr>
          <w:sz w:val="16"/>
          <w:szCs w:val="16"/>
          <w:lang w:val="pl-PL"/>
        </w:rPr>
        <w:t>listą procedur według klasyfikacji ICD9 zaklasyfikowanych jako zabiegi radykalne w wybranych grupach nowotworów zamieszczoną na platformie http://www.mapypotrzebzdrowotnych.mz.gov.pl/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tyczy liczby </w:t>
      </w:r>
      <w:r>
        <w:rPr>
          <w:sz w:val="16"/>
          <w:szCs w:val="16"/>
          <w:lang w:val="pl-PL"/>
        </w:rPr>
        <w:t>zabiegów</w:t>
      </w:r>
      <w:r>
        <w:rPr>
          <w:sz w:val="16"/>
          <w:szCs w:val="16"/>
        </w:rPr>
        <w:t xml:space="preserve"> w okresie pełnego roku, poprzedzającego złożenie wniosku o dofinansowanie projektu</w:t>
      </w:r>
      <w:r>
        <w:rPr>
          <w:sz w:val="16"/>
          <w:szCs w:val="16"/>
          <w:lang w:val="pl-PL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pełnego roku, poprzedzającego złożenie wniosku o dofinansowanie projektu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tyczy </w:t>
      </w:r>
      <w:r>
        <w:rPr>
          <w:sz w:val="16"/>
          <w:szCs w:val="16"/>
          <w:lang w:val="pl-PL"/>
        </w:rPr>
        <w:t>udziału przyjęć w trybie nagłym w okresie pełnego</w:t>
      </w:r>
      <w:r>
        <w:rPr>
          <w:sz w:val="16"/>
          <w:szCs w:val="16"/>
        </w:rPr>
        <w:t xml:space="preserve"> roku</w:t>
      </w:r>
      <w:r>
        <w:rPr>
          <w:sz w:val="16"/>
          <w:szCs w:val="16"/>
          <w:lang w:val="pl-PL"/>
        </w:rPr>
        <w:t>,</w:t>
      </w:r>
      <w:r>
        <w:rPr>
          <w:sz w:val="16"/>
          <w:szCs w:val="16"/>
        </w:rPr>
        <w:t xml:space="preserve"> poprzedzającego złożenie wniosku o dofinansowanie projektu</w:t>
      </w:r>
      <w:r>
        <w:rPr>
          <w:sz w:val="16"/>
          <w:szCs w:val="16"/>
          <w:lang w:val="pl-PL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biegi kompleksowe, tj. typ zabiegów zdefiniowany zgodnie z grupami wyróżnionymi w ramach Jednorodnych Grup Pacjentów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, poprzedzającego złożenie wniosku o dofinansowanie projektu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Lista organizacji z aktualnym certyfikatem akredytacji dostępna jest na stronie internetowej: </w:t>
      </w:r>
      <w:hyperlink r:id="rId2">
        <w:r>
          <w:rPr>
            <w:rStyle w:val="InternetLink"/>
            <w:rFonts w:eastAsia="Times New Roman" w:cs="Arial"/>
            <w:sz w:val="16"/>
            <w:szCs w:val="16"/>
            <w:lang w:eastAsia="pl-PL"/>
          </w:rPr>
          <w:t>http://www.cmj.org.pl/akredytacja/certyfikaty.php</w:t>
        </w:r>
      </w:hyperlink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20"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</w:t>
      </w:r>
      <w:r>
        <w:rPr>
          <w:rFonts w:eastAsia="Times New Roman" w:cs="Arial"/>
          <w:sz w:val="16"/>
          <w:szCs w:val="16"/>
          <w:lang w:eastAsia="pl-PL"/>
        </w:rPr>
        <w:t>kres przygotowawczy rozpoczyna się od daty podpisania przez dany podmiot umowy w zakresie przeprowadzenia przeglądu akredytacyjnego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do Uchwały nr 50/2017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KM RPO WK-P na lata 2014-2020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120"/>
      <w:ind w:left="9072" w:hanging="0"/>
      <w:rPr/>
    </w:pPr>
    <w:r>
      <w:rPr>
        <w:sz w:val="20"/>
        <w:szCs w:val="20"/>
        <w:lang w:val="pl-PL"/>
      </w:rPr>
      <w:t>z dnia 20 czerwca 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mapypotrzebzdrowotnych.mz.gov.pl/" TargetMode="External"/><Relationship Id="rId4" Type="http://schemas.openxmlformats.org/officeDocument/2006/relationships/hyperlink" Target="http://www.mapypotrzebzdrowotnych.mz.gov.pl/" TargetMode="External"/><Relationship Id="rId5" Type="http://schemas.openxmlformats.org/officeDocument/2006/relationships/hyperlink" Target="http://www.mapypotrzebzdrowotnych.mz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pypotrzebzdrowotnych.mz.gov.pl/" TargetMode="External"/><Relationship Id="rId2" Type="http://schemas.openxmlformats.org/officeDocument/2006/relationships/hyperlink" Target="http://www.cmj.org.pl/akredytacja/certyfikat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2:00Z</dcterms:created>
  <dc:creator>a.wiktorska</dc:creator>
  <dc:description/>
  <cp:keywords/>
  <dc:language>en-US</dc:language>
  <cp:lastModifiedBy>dorota.sawicka</cp:lastModifiedBy>
  <cp:lastPrinted>2017-05-04T10:52:00Z</cp:lastPrinted>
  <dcterms:modified xsi:type="dcterms:W3CDTF">2017-06-23T04:58:00Z</dcterms:modified>
  <cp:revision>11</cp:revision>
  <dc:subject/>
  <dc:title/>
</cp:coreProperties>
</file>